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75" w:type="dxa"/>
        <w:jc w:val="left"/>
        <w:tblInd w:w="4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>
          <w:trHeight w:val="401" w:hRule="atLeast"/>
        </w:trPr>
        <w:tc>
          <w:tcPr>
            <w:tcW w:w="5175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ind w:left="7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 1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  <w:vAlign w:val="bottom"/>
          </w:tcPr>
          <w:p>
            <w:pPr>
              <w:pStyle w:val="Heading5"/>
              <w:spacing w:before="0" w:after="0"/>
              <w:ind w:left="7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ТВЕРЖДЕНО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708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708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9 августа 2025 г. № 174/2043-7</w:t>
            </w:r>
          </w:p>
        </w:tc>
      </w:tr>
    </w:tbl>
    <w:p>
      <w:pPr>
        <w:pStyle w:val="TextBody"/>
        <w:spacing w:before="24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общение избирательной комиссии Тверской области</w:t>
        <w:br/>
        <w:t xml:space="preserve"> </w:t>
      </w:r>
      <w:r>
        <w:rPr>
          <w:b/>
          <w:color w:val="000000"/>
          <w:spacing w:val="-2"/>
          <w:szCs w:val="28"/>
        </w:rPr>
        <w:t xml:space="preserve">о </w:t>
      </w:r>
      <w:r>
        <w:rPr>
          <w:b/>
          <w:szCs w:val="28"/>
        </w:rPr>
        <w:t xml:space="preserve">сроках и порядке представления предложений по кандидатурам </w:t>
        <w:br/>
        <w:t>для назначения в составы территориальных избирательных комиссий Тверской области срока полномочий 2025 </w:t>
        <w:noBreakHyphen/>
        <w:t> 2030 г.г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В соответствии с пунктом 6 статьи 26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 (далее – Федеральный закон), подпунктом «п» пункта 14 статьи 19, пунктом 5 статьи 22 Избирательного кодекса Тверской области </w:t>
      </w:r>
      <w:r>
        <w:rPr>
          <w:szCs w:val="28"/>
        </w:rPr>
        <w:t>от 07.04.2003 № 20-ЗО</w:t>
      </w:r>
      <w:r>
        <w:rPr>
          <w:bCs/>
          <w:szCs w:val="28"/>
        </w:rPr>
        <w:t xml:space="preserve"> (далее – Избирательный кодекс) избирательная комиссия Тверской области приступает к формированию территориальных избирательных комиссий </w:t>
      </w:r>
      <w:r>
        <w:rPr>
          <w:szCs w:val="28"/>
        </w:rPr>
        <w:t>Андреапольского, Весьегонского, Вышневолоцкого, Западнодвинского, Кашинского округов, Бежецкого, Бельского, Жарковского, Зубцовского, Калязинского, Молоковского округов срока полномочий 2025 – 2030 г.г..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Территориальные избирательные комиссии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Законодательном Собрании Тверской области, </w:t>
      </w:r>
      <w:r>
        <w:rPr>
          <w:szCs w:val="28"/>
        </w:rPr>
        <w:t xml:space="preserve">предложений избирательных объединений, выдвинувших списки кандидатов, допущенные к распределению депутатских мандатов </w:t>
        <w:br/>
        <w:t>в представительном органе муниципального образования, предложений других политических партий и иных общественных объединений</w:t>
      </w:r>
      <w:r>
        <w:rPr>
          <w:bCs/>
          <w:szCs w:val="28"/>
        </w:rPr>
        <w:t>, а также предложений представительных органов муниципальных образований, собраний избирателей по месту жительства, работы, службы, учёбы, территориальных избирательных комиссий предыдущего состава.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 xml:space="preserve">Предлагаемая в состав территориальной избирательной комиссии кандидатура должна соответствовать требованиям, предъявляемым к членам избирательных комиссий с правом решающего голоса в соответствии </w:t>
        <w:br/>
        <w:t>со статьей 29 Федерального закона, статьей 25 Избирательного кодекса.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Ответственность за соблюдение этих требований несут субъект права предложения кандидатуры и предлагаемое в качестве кандидатуры лицо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бъект, вносящий предложение по кандидатуре в состав территориальной избирательной комиссии, обязан получить письменное согласие гражданина, кандидатура которого предлагается, на вхождение в состав этой комисси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чень и образцы документов по формированию территориальных избирательных комиссий, а также количественный состав, формируемых комиссий, размещены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  <w:lang w:val="en-US"/>
          </w:rPr>
          <w:t>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  <w:lang w:val="en-US"/>
          </w:rPr>
          <w:t>izbirk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highlight w:val="cyan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Формирование территориальных избирательных комиссий сроков полномочий 2025 – 2030, 2026-2031 г.г.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по составам территориальных избирательных комиссий представляются в избирательную комиссию Тверской области </w:t>
      </w:r>
      <w:r>
        <w:rPr>
          <w:bCs/>
          <w:sz w:val="28"/>
        </w:rPr>
        <w:t>с</w:t>
      </w:r>
      <w:r>
        <w:rPr>
          <w:sz w:val="28"/>
        </w:rPr>
        <w:t xml:space="preserve"> 24 сентября </w:t>
        <w:br/>
        <w:t xml:space="preserve">по 23 октября 2025 года по рабочим дням с 9.00. до 17.00., 24 октября 2025 года – с 9.00 до 16.00 по адресу: </w:t>
      </w:r>
      <w:r>
        <w:rPr>
          <w:bCs/>
          <w:sz w:val="28"/>
        </w:rPr>
        <w:t>г. Тверь, пл. Святого Благоверного Князя Михаила Тверского, д. 5, каб. 131 (тел.(4822) 55-19-70, 35-39-21)</w:t>
      </w:r>
      <w:r>
        <w:rPr>
          <w:sz w:val="28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r.izbirk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22:00Z</dcterms:created>
  <dc:creator>Anna Осина</dc:creator>
  <dc:description/>
  <cp:keywords/>
  <dc:language>en-US</dc:language>
  <cp:lastModifiedBy>User</cp:lastModifiedBy>
  <cp:lastPrinted>2020-09-04T14:43:00Z</cp:lastPrinted>
  <dcterms:modified xsi:type="dcterms:W3CDTF">2025-09-01T08:03:00Z</dcterms:modified>
  <cp:revision>37</cp:revision>
  <dc:subject/>
  <dc:title>         </dc:title>
</cp:coreProperties>
</file>